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  <w:t>Глава 10</w:t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«Судите, справедливо ли пред Богом — слушать вас более, нежели Бога?» (Деян. 4:19). В Розлэнде собралось довольно много гостей, преимущественно джентльмены. Собравшись в гостиной, они теперь смеялись, шутили, обсуждали политику и переговаривались друг с другом и несколькими дамами на различные темы. Очевидно, они совершенно забыли, что это был воскресный день, который Господь повелел соблюдать в святости, прославляя Бога в мыслях, словах и делах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ожно спросить у вас, что вы ищете, мистер Эвершам? — спросила Аделаида, заметив, что один из  гостей расстроенно оглядывается вокруг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мисс Аделаида, я смотрю, куда подевалась маленькая Элси. Травилла пылко рассказывал мне о ее необыкновенном музыкальном таланте, и я горю желанием послушать ее игру и пени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ы слышишь, Хорас, — повернулась Аделаида к своему брат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Да, и я буду счастлив исполнить твое желание, Эвершам, — ответил отец с гордой улыбк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вышел из комнаты, чтобы позвать слугу, но в тот самый момент, когда он взялся за шнурок звонка, миссис Динсмор предупредила его движение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одожди, Хорас, ты лучше не посылай за не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ожно ли спросить у вас почему, мадам? — спросил он удивленно с легкой досад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отому что она не будет петь, — холодно ответила лед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ростите, мадам, но я думаю, что она будет, если я ее об этом попрошу. — И глаза его вспыхнул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на все равно не будет, — настаивала миссис Динсмор тем же холодным тихим голосом. — Она скажет тебе, что она мудрее тебя, и что будет грехом подчиниться даже отцу. Поверь мне, что наверняка она подорвет твой авторитет, поэтому лучше прими мой совет и оставь ее в покое. Этим ты только выставишь напоказ перед гостями неспособность справиться со своим ребенк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истер Динсмор с оскорбленным видом прикусил губу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Благодарю вас, — надменно ответил он, — но я предпочитаю убедить вас, что эта неспособность происходит от вашего собственного воображения. И я совершенно не понимаю, на чем вы основываете ваше мнение, потому что Элси никогда еще не проявила даже легкого намека на то, чтобы не подчиниться мн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о время этого разговора он энергично дернул за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шнурок, и перед ним тотчас появился слуга. Отец послал за Элси, приглашая ее явиться в гостиную. Затем, отойдя от своей мачехи, которая провожала его с оттенком триумфа в глазах, он присоединился к группе джентльменов, собравшихся вокруг рояля, за которым уже сидела Аделаида, играя бурную увертюр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есмотря на то что внешне он был спокоен и самоуверен, мистер Динсмор уже сожалел о том шаге, который только что сделал, потому что внезапно вспомнил строгое соблюдение Элси воскресного дня, которое он забыл. Он предвидел, что предстоит борьба, возможно, очень даже жестокая и трудная, несмотря на то что она всегда покорная и уступчивая. В конечном результате он конечно же не сомневался, он с удовольствием сейчас уступил бы ей без борьбы, если бы это не задевало его гордость, но, как он признался самому себе, теперь он зашел слишком далеко, чтобы отступать. В то же время он предчувствовал, что эта борьба должна произойти когда-нибудь, и, возможно, это был подходящий момент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лси сидела в своей комнате одна, проводя день Гос-подень своим обычным образом. Вошел слуга и сказал ей, что папа приглашает ее в гостиную. Девочка сразу же встревожилась, у нее мгновенно промелькнула мысль: « Он хочет попросить меня играть и петь или сделать еще что-либо, что недостойно делать в воскресный день»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Но, вспомнив, что он никогда этого не делал, она надеялась, что он просто её зовёт. Все же, перед тем как пойти, она склонилась на колени и искренно помолилась о силе поступить правильно, как бы трудно это ни был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Иди сюда, доченька, — пригласил ее отец, когда она вошла в комнату. Он говорил своим обычным приятным, ласковым голосом, однако Элси затрепетала и побледнела. Она увидела группу слушателей вокруг рояля и тетю Аделаиду, которая как раз освобождала для нее стульчик, и мгновенно поняла, что ей предстоит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Вот это, Элси, — сказал отец, выбрав для нее песенку, которую она выучила во время их путешествия и замечательно исполняла. — Я хочу, чтобы ты спела ее для моих друзей, им не терпится тебя услыша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А можно завтра, папа? — спросила она тихим дрожащим голос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иссис Динсмор, которая подошла поближе послушать, одарила Хораса многозначительной улыбкой, которую он предпочел не замети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Конечно же нет, Элси, — ответил он, — мы хотим именно сейчас. Ты знаешь ее достаточно хорошо и тебе нет нужды в репетици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не из-за этого хочу отложить, папа, — тем же тоном продолжала она, — ты ведь знаешь, что сегодня воскресный ден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у и что же из этого, моя милая? Я считаю, что эта песня вполне может быть спета сегодня, и это должно тебя успокоить, ты не делаешь ничего дурного, исполняя ее. Помнишь, что я тебе говорил несколько недель назад? А теперь садись и сейчас же пой без лишних разговоров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х, папа, я не могу петь это сегодня, пожалуйста, позволь мне спеть завтр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лси, — проговорил он сквозь зубы, — сейчас же садись за рояль и делай то, о чем я тебя прошу. Чтобы я больше не слышал этого вздора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села, но, подняв на него умоляющие, полные слез глаза, повторила свою просьбу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апа, я не могу это петь сегодня. Я не могу нарушить день Господен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 xml:space="preserve">Элси, ты должна это спеть, — повторил он и положил перед ней ноты. — Я же сказал тебе, что это не будет нарушением воскресного дня, и этого достаточно, ты должна предоставить мне решать этот вопрос.                                                                   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вай отложим до завтра, Динсмор, нас это вполне даже устраивает, — вступились несколько джентльменов, в то время как Аделаида добродушно добавила: — Давай я сыграю это, Хорас, я думаю, что могу сделать это не хуже Элс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, — ответил он, — когда я даю распоряжения своему ребенку, то только для того, чтоб он слушался. Я сказал, чтобы она сыграла. Она не должна воображать, что может иметь свое мнение о том, что правильно и что неправильно вразрез с мои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сидела со сложенными на коленях руками, слезы бежали из-под ее опущенных век по бледным щекам. Она дрожала, но не выглядела упрямой, выражение личика было кроткое и смиренное, хотя ни одним жестом она не выразила желания выполнять отцовское приказани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Был какой-то момент молчаливого ожидания, затем он сказал очень суровым тоном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лси, ты будешь сидеть здесь до тех пор, пока не научишься слушаться, если это будет даже и до следующего утр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Хорошо, папа, — едва слышно ответила она. Все разошлись, оставив ее одн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еперь ты видишь, Хорас, что тебе нужно было послушаться моего совета, — высокомерно заметила миссис Динсмор. — Я прекрасно знала, чем это закончитс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ростите, — ответил он, — но это еще не конец. И я думаю, что она извлечет из этого урок, или ей придется иметь дело с более сильной волей, чем ее собственная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Поза Элси была очень неудобной. Стульчик был высокий и без спинки и, казалось, становился все более и более неудобным, по мере того как медленно тянулись бесконечные минуты. Никто к ней не подходил, и казалось, что даже не замечал, хотя она слышала их разговоры в разных частях комнаты. Она сознавала, что время от времени на нее поглядывали. Будучи робкой и стеснительной, Элси едва могла выдержать. Кроме того, она была опечалена тем, что расстроила своего отца, и боялась, что лишится его внимания, которое последние несколько месяцев так украшало ее жизнь. Вдобавок ко всему возбуждение, духота и напряжение вызвали нервную головную боль. Почувствовав опасность упасть, она наклонилась и положила головку на край роял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рошло два часа. К ней подошел мистер Травилла и сочувствующим тоном проговорил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не очень, очень жаль тебя, мой маленький друг, но ты лучше подчинись твоему папе. Я вижу, что ты очень устала сидеть здесь, но должен предупредить тебя, что ты его не победишь. Я знаю его многие годы, и более настойчивого человека я не встречал. Может быть, тебе лучше спеть песенку? Это же не займет много времени, и тогда все твои страдания прекратятс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подняла голову и мягко ответи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Благодарю вас за сочувствие, мистер Травилла, вы очень добры. Но я не могу этого сделать, потому что Иисус сказал: «Кто любит отца или мать более, нежели Меня, не достоин Меня» (Мф. 10:37) и я не могу ослушаться Его, даже ради того, чтобы угодить моему дорогому, милому пап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о, мисс Элси, почему ты думаешь, что это будет непослушанием Ему? Разве есть какие-нибудь стихи, которые говорят о том, что в воскресенье нельзя петь песни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истер Травилла, написано, что этот день должен быть святым для Господа, чтобы мы не думали то, что не прославляет Господа, не говорили пустые слова и не занимались ничем в свое собственное удовольст-иие, но весь день должен быть проведен за изучением слова Божьего, в служении Ему и благодарении, а в этой песне нет хваления Богу, ни единого слова о Боге или о неб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то правда, Элси, но ведь это такое ничтожное дело, и я не думаю, что от этого будет какой-то вред или что Бог сильно рассердится на тебя за это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х, мистер Травилла! — воскликнула она с неподдельным удивлением в глазах, — конечно же вы знаете о том, что нет маленького греха, и разве вы не помните о человеке, который в субботу собирал дров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, а что это за история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Бог повелел, чтобы его побили камнями, и так и было. Разве вы не посчитали бы это за очень маленькое дело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я думаю, что это так. — И он отошел с печальным выражением лиц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инсмор, — обратился он, подходя к своему другу. — Я уверен, что этот ребенок очень добросовестный, может быть, лучше оставишь ее в покое в этом вопросе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и за что, Травилла! — резко ответил он. — Это впервые она восстала против моего авторитета, и если я ей уступлю сейчас, она подумает, что теперь всегда будет по ее. Нет, чего бы это ни стоило, я должен ее сломить, она должна понять, что моя воля является для нее закон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равильно, Хорас, — подхватил старший мистер Динсмор, — дай ей понять с самого начала, что ты являешься господином, тогда все станет на свои мест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Извини меня, Динсмор, — возразил Травилла, — но я должен сказать, что родитель не имеет права заставлять ребенка поступать против своей совест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Вздор, — ответил его друг с легкой злобой, — Элси еще слишком мала иметь свое мнение вразрез с моим, она должна мне предоставить решать эти вопросы до тех пор, пока подрасте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вершам, который то и дело поглядывал на Элси, подвинул свой стул к Аделаиде и тихонько спроси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исс Аделаида, я глубоко сожалею о проблеме, которую я нечаянно создал, и если только вы подскажете мне, как я могу это исправить, я буду вам бесконечно обязан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покачала головой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ичто не сдвинет Хораса, когда он что-то надумал, а что касается Элси, то никакая сила на земле не заставит ее сделать то, что она считает неправильны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Бедный ребенок! — вздохнул Эвершам. — Откуда она набралась таких идей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Частично от одной набожной шотландки, которая много времени провела с ней с самого ее рождения, а частично, я думаю, из Библии. Она никогда с ней не расстаетс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Вот как? — И он замолчал, задумавшись. Медленно прошел еще один час, и прозвучал звонок к чаю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лси, — сказал, подойдя, отец, — ты уже готова подчиниться мне? Если да, то мы немножко задержимся, чтобы услышать песню, а потом ты можешь пойти имеете с нами в столовую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орогой мой папа, я не могу нарушить день Гос-подень, — ответила она тихим, нежным голосом, не поднимая головы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рекрасно, а я не могу нарушить свое слово, ты должна сидеть здесь до тех пор, пока подчинишься, и останешься голодной. Ты не только себе испортила все своим непослушанием и упрямством, Элси, но оскорбляешь и расстраиваешь меня очень сильно, — добавил он приглушенным тоном. Эти слова больно кольнули маленькое любящее сердечко. Он отошел, а горячие горькие слезы покатились по ее щекам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Для маленькой девочки вечер тянулся очень долго, гостиная была освещена тускло: все разошлись группами по саду или сидели на крылечке, наслаждаясь лунным сиянием и приятным свежим ветерком. Воздух внутри дома стал еще тише и тяжелее. Иногда Элси не хватало воздуха, она задыхалась, и ей ужасно хотелось выйти на свежий воздух. С каждой минутой стульчик ее становился все более неудобным, а головная боль усиливалась. Мысли начали путаться, и она забыла, где она есть, все перепуталось, и в конце концов она потеряла сознание.</w:t>
      </w:r>
    </w:p>
    <w:p>
      <w:pPr>
        <w:pStyle w:val="Normal"/>
        <w:ind w:firstLine="708"/>
        <w:rPr/>
      </w:pPr>
      <w:r>
        <w:rPr>
          <w:rFonts w:cs="Georgia" w:ascii="Georgia" w:hAnsi="Georgia"/>
          <w:sz w:val="36"/>
          <w:szCs w:val="36"/>
        </w:rPr>
        <w:t>Несколько джентльменов, между которыми был и мистер Хорас Динсмор и мистер Травилла, стояли на крылечке, разговаривая, как внезапно насторожились от странного звука, донесшегося из комнат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Травилла, который ближе стоял к двери, бросился в гостиную, за ним последовали все остальны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Свет! Быстрее, быстрее, свет! — закричал он, поднимая безжизненное тельце Элси с пола. — Ребенок потерял сознание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дин из них схватил со стола лампу, поднес ее поближе, и при свете они увидели мертвенно бледное личико Элси, а из ранки на виске бежала тонкая струйка крови. При падении она ударилась об острый угол. Вид конечно же был жалкий, бледное личико, темные кудряшки и белое, запятнанное кровью плать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инсмор, ты настоящая скотина! — возмущенно воскликнул Травилла, осторожно положив ее на диван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Хорас ничего не ответил, но лицо его было почти такое же бледное, как и у дочери. Он тревожно склонился над своей маленькой девочкой. Один из гостей, который оказался доктором, быстро наложил повязку на ранку и дал успокоительные капл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рошло немало времени, пока она пришла в себя, а отец дрожал от невыразимого страха, что он навсегда потерял свою любимиц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о наконец ее глаза открылись, и, смотря тревожно ему в лицо, озабоченно склоненное над ней, она спроси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апочка, ты на меня сердишься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, милая, — ответил он, и в голосе послышалась дрожь, — нисколько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Что случилось? — удивленно спросила она. — Что я сделала? Что произошло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ичего особенного, просто ты заболела, но тебе уже лучше, поэтому не думай об эт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Ее лучше положить сразу спать, — посоветовал доктор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а моем платье кровь?! — воскликнула Элси испуганно. — Откуда он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ы упала и ударилась головкой, — ответил отец, беря ее на руки, — но больше не разговарива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! Я вспомнила! — простонала она, и выражение острой боли отразилось на ее личике. — Папа..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Все, все, больше ни слова. Все уже прошло, — и он поцеловал ее. — Я отнесу тебя сейчас в твою комнату, и ты должна усну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посадил ее себе на колени, придерживая головку у себя на плече, пока тетушка Хлоя переодевала е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ы голодная, доченька? — спросил он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, папа, я только хочу спат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етушка Хлоя сейчас все приготовит, — проговорил он, в то время как няня одевала ей ночной чепчик. Затем, опять взяв ее на руки, он поднес ее к кровати и только хотел положить, как она попроси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апа, я должна сначала помолитьс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ичего, сегодня не обязательно, ты не в состояни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ожалуйста, папа, позволь мне, — взмолилась она,— я не могу так идти спат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Уступая ее мольбам, он поставил ее на колени, а сам стоял рядом, прислушиваясь к ее тихим мольбам, в которых несколько раз слышал свое собственное имя, связанное с просьбой, чтобы Господь научил его любить Иисус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огда же она закончила, он опять поднял ее на руки, несколько раз нежно поцеловал и осторожно положил и кровать, говоря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очему, Элси, ты просила, чтоб я любил Иисус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отому что я очень хочу, чтобы ты любил Его, папа, ты будешь очень счастливым, да и ты не сможешь пойти на небо без этого, так в Библии написан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Вот как? А почему же ты думаешь, что я не люблю Его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 xml:space="preserve">Папа, только не сердись, пожалуйста, — со слезами попросила она, — ты знаешь, Иисус сказал: «Кто имеет заповеди Мои и соблюдает их, тот любит Меня» (Иоан. 14:21).                                                    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наклонился над ней и тихо сказа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 xml:space="preserve">Спокойной ночи, доченька.                               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орогой мой, милый папочка, — заплакала она, обнимая его за шею, и прижимая его лицо к себе, — я люблю тебя очень, очень сильн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Больше чем кого бы то ни было еще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, папа, Иисуса я люблю больше, а потом тебя. Он опять поцеловал ее и, подавив вздох, вышел из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омнаты. Ему не совсем было приятно и не хотелось, чтобы она любила своего Спасителя больше, чем ег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была изнемогшая и вскоре уснула. Но на следующее утро она проснулась совершенно свежей, как и обычно. После принятия душа тетушка Хлоя одела ее, своими проворными руками уложила ее кудряшки, чтобы скрыть пластырь на ее головке, и ничего не было заметно, кроме едва заметной бледности, напоминавшей ее друзьям о вчерашнем происшестви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сидела и читала одну из глав, когда вошел ее отец. Он сел рядом с ней, посадил ее себе на колени и, лаская, сказа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оя маленькая крошка выглядит очень хорошо сегодня, а как она себя чувствует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Хорошо, спасибо, папа, — ответила она, улыбаясь и с любовью смотря на нег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поднял ее волосы, чтобы посмотреть на ранку, а затем, опуская их, сказал с содрогание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лси, ты знаешь, что ты была очень близка к смерти прошлым вечер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 папа, я не знала, — с благоговейным страхом ответила о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доктор сказал, что если бы это было на один сантиметр ближе к глазу, то я бы потерял тебя навсегд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Дрожь в голосе выдала его глубокие чувства, и он прижал ее к себе со вздохом благодарности за ее спасение. Некоторое время Элси сидела тихо, и маленькое личико отражало задумчивос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 чем ты думаешь, моя радость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подняла на него глаза и он увидел, что в них дрожали слез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х, папа! — И она прижалась к его груди, а слезы струйками бежали по ее щекам, — А тебе бы жалко было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Жалко? Сокровище ты мое! Разве ты не знаешь, что ты для меня дороже всего моего богатства, всех моих друзей и родных вместе взятых! Да я лучше расстанусь со всем на свете, чем потерять тебя. — И он опять и опять поцеловал е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 xml:space="preserve">Дорогой мой, милый папочка, как я рада, что ты меня так сильно любишь! — и она опять замолчала.    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наблюдал, как менялось выражение ее личика, а потом спроси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В чем дело, детк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только думаю, готова ли я была пойти на Небо? И я думаю, что да, потому что знаю, что я люблю Иисуса. А потом я подумала, как бы мама обрадовалась, увидев меня, ты тоже так думаешь, пап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 xml:space="preserve">Я не могу тебя отдать ей пока, — с чувством ответил он, — и я думаю, что она слишком любит меня, чтобы желать этого.                                                   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 xml:space="preserve">Так как мисс Дэй еще не вернулась, то Элси сама распоряжалась своим временем, исключая то, когда папа что-либо поручал ей сделать. Итак, после завтрака, узнав, что он с кем-то занят в библиотеке, она взяла свою Библию и, найдя тенистое местечко, села читать. Библия всегда была для нее книгой книг, а в это утро торжественные, нежные чувства, естественно, вызванные открытием того, что она была на грани смерти, сделали ее еще более прекрасной в глазах девочки. Некоторое время она сидела одна в беседке, затем, услышав поблизости шаги, она подняла глаза, личико ее было мокрым от слез.                                                       </w:t>
      </w:r>
    </w:p>
    <w:p>
      <w:pPr>
        <w:pStyle w:val="Normal"/>
        <w:rPr/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то был мистер Травилл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аленькая Элси в слезах? Помилуй, что это за книга, которая на тебя производит такое действие? — Он сел рядышком с ней, взял из ее рук книгу. — Библия?! — воскликнул он удивленно. — Что в ней можно найти такого трогательного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, мистер Травилла, разве ваше сердце не сжимается, когда вы читаете о том, как иудеи издевались над нашим дорогим Спасителем? А ведь когда еще думаешь, что все это происходило за наши грехи... — И она всхлипну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смотрел на нее растерянно и в недоумении, для него это казалось совершенно новы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В самом деле, мой маленький дружок? Ты довольно оригинальна в своих идеях. Я думаю, что должен был бы чувствовать себя несчастным относительно этих вещей, но, правду сказать, я никогда не думаю о них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огда вы не любите Иисуса, — печально ответила она. — Ах, мистер Травилла, мне очень вас жал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 xml:space="preserve">Ну почему же, Элси, какое имеет это для тебя значение — люблю я Его или нет?              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отому что, мистер Травилла, Библия говорит: «Кто не любит Господа Иисуса Христа, анафема, ма-ранафа» (1 Кор. 16:22). Проклятый Богом. Ох, сэр, подумайте, как это ужасно! Вы не можете быть спасены до тех пор, пока не полюбите Иисуса и не поверите Ему. «Веруй в Господа Иисуса Христа, и спасешься ты и весь дом твой» (Деян. 16:31). Так Бог говорит в Своем Слов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говорила в глубокой торжественности, и слезы дрожали у нее на ресничках. Он был тронут, но некоторое время сидел молча. Затем, стараясь обратить все в шутку, он сказа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мой милый дружочек, я конечно же намерен покаяться и поверить, прежде чем умру, но пока у меня достаточно времен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истер Травилла, — и она слегка коснулась его своей рукой, взволнованно заглядывая ему в лицо, — откуда вы знаете, что у вас еще достаточно времени? Не откладывайте, я очень прошу вас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помолчала, а затем спроси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Вы знаете, мистер Травилла, как близка была я к смерти вчера вечером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 xml:space="preserve">Он кивнул.                                    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редставьте себе, если бы я умерла и не любила бы Иисуса, где бы я была сейчас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обнял ее одной рукой и, поцеловав, сказал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не думаю, чтобы ты была в очень плохом месте, 'Элси. Приятная, очаровательная маленькая девочка, которая никогда никого не обижала, не будет очень плохо устроена в другом мир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печально покачала головой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х, мистер Травилла, вы забыли: анафема, мара-нафа. Если бы я не любила Иисуса, и мои грехи не были бы омыты Его кровью, я бы никогда не была спасенной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В этот момент подошел слуга и сказал, что ее зовет папа в гостиную, и мистер Травилла, взяв ее за руку, повел домой. Вокруг рояля опять стояла группа гостей, слушая игру Аделаиды. Элси подошла прямо к отцу и остановилась, взяв его за руку, она с любовью пожала е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улыбнулся и держал ее до тех пор, пока его сестра не поднялась из-за инструмента, затем, посадив Элси на ее место, он сказа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еперь, доченька, давай исполним эту песенк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Хорошо, папа, — и она тут же начала прелюдию, — я постараюс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Песня была исполнена исключительно, как игра, так и пение. Отец выглядел довольным и счастливым, в то время как джентльмены выражали свои восторги, прося еще и ещ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Таким образом, облака, так быстро набежавшие на небосклоне Элси, рассеялись так же неожиданно. Отец опять обращался с ней со всей любовью, и казалось, что нежность его стала еще даже глубже, чем прежде. Он никак не мог забыть, что почти лишился е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2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3:43:00Z</dcterms:created>
  <dc:creator>heder</dc:creator>
  <dc:description/>
  <cp:keywords/>
  <dc:language>en-US</dc:language>
  <cp:lastModifiedBy>heder</cp:lastModifiedBy>
  <dcterms:modified xsi:type="dcterms:W3CDTF">2009-10-29T14:10:00Z</dcterms:modified>
  <cp:revision>3</cp:revision>
  <dc:subject/>
  <dc:title/>
</cp:coreProperties>
</file>